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lanów: Przebudowa drogi gminnej Wolanów - Strzałk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umer ogłoszenia: 132053 - 2007; data zamieszczenia: 01.08.200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GŁOSZENIE O ZAMÓWIENIU - roboty budowla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ieszczanie ogłoszenia: </w:t>
      </w:r>
      <w:r>
        <w:rPr>
          <w:sz w:val="22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głoszenie dotyczy: </w:t>
      </w:r>
      <w:r>
        <w:rPr>
          <w:sz w:val="22"/>
          <w:szCs w:val="22"/>
        </w:rPr>
        <w:t>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: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. 1) NAZWA I ADRES: </w:t>
      </w:r>
      <w:r>
        <w:rPr>
          <w:sz w:val="22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 zamawiającego: </w:t>
      </w:r>
      <w:hyperlink r:id="rId2">
        <w:r>
          <w:rPr>
            <w:rStyle w:val="InternetLink"/>
            <w:sz w:val="22"/>
            <w:szCs w:val="22"/>
          </w:rPr>
          <w:t>www.wolanow.pl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2) RODZAJ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Administracja samorz</w:t>
      </w:r>
      <w:r>
        <w:rPr>
          <w:b/>
          <w:bCs/>
          <w:sz w:val="22"/>
          <w:szCs w:val="22"/>
        </w:rPr>
        <w:t>ą</w:t>
      </w:r>
      <w:r>
        <w:rPr>
          <w:sz w:val="22"/>
          <w:szCs w:val="22"/>
        </w:rPr>
        <w:t>do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: PRZEDMIOT ZAMÓWIE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) OP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I.1.1) Nazwa nadana zamówieniu przez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Przebudowy drogi gminnej Wolanów - Strzał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1.2) Rodzaj zamówienia: </w:t>
      </w:r>
      <w:r>
        <w:rPr>
          <w:sz w:val="22"/>
          <w:szCs w:val="22"/>
        </w:rPr>
        <w:t>roboty budowlane, odwołanie przysługuj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3) 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enie przedmiotu oraz wiel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lub zakresu zamówienia: </w:t>
      </w:r>
      <w:r>
        <w:rPr>
          <w:sz w:val="22"/>
          <w:szCs w:val="22"/>
        </w:rPr>
        <w:t>Zakres prac remontow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ejm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Roboty budowlane:</w:t>
      </w:r>
    </w:p>
    <w:p>
      <w:pPr>
        <w:pStyle w:val="Normal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odbudowy zasadniczej z mieszanki kruszywa łamanego,</w:t>
      </w:r>
    </w:p>
    <w:p>
      <w:pPr>
        <w:pStyle w:val="Normal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warstwy wiążącej z betonu asfaltowego,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2"/>
          <w:szCs w:val="22"/>
        </w:rPr>
        <w:t>Wykonanie warstwy ścieralnej z betonu asfaltowego</w:t>
      </w:r>
    </w:p>
    <w:p>
      <w:pPr>
        <w:pStyle w:val="Normal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oboczy. Przepustów i o znakowania pionoweg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4) Wspólny Słownik Zamówie</w:t>
      </w:r>
      <w:r>
        <w:rPr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(CPV): </w:t>
      </w:r>
      <w:r>
        <w:rPr>
          <w:sz w:val="22"/>
          <w:szCs w:val="22"/>
        </w:rPr>
        <w:t>45.23.31.20-6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5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części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6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wariant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2) CZAS TRWANIA ZAMÓWIENIA LUB TERMIN WYKONANIA: </w:t>
      </w:r>
      <w:r>
        <w:rPr>
          <w:sz w:val="22"/>
          <w:szCs w:val="22"/>
        </w:rPr>
        <w:t>data zakończenia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1.10.200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1) WARUNKI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ZAMÓWIENIA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wadium: </w:t>
      </w:r>
      <w:r>
        <w:rPr>
          <w:sz w:val="22"/>
          <w:szCs w:val="22"/>
        </w:rPr>
        <w:t>10.000 zł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2) WARUNKI UDZIAŁ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Opis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oraz opis sposobu dokonywania oceny</w:t>
      </w:r>
    </w:p>
    <w:p>
      <w:pPr>
        <w:pStyle w:val="Normal"/>
        <w:autoSpaceDE w:val="false"/>
        <w:ind w:left="360" w:firstLine="348"/>
        <w:rPr/>
      </w:pPr>
      <w:r>
        <w:rPr>
          <w:b/>
          <w:bCs/>
          <w:sz w:val="22"/>
          <w:szCs w:val="22"/>
        </w:rPr>
        <w:t xml:space="preserve">spełniania tych warunków: </w:t>
      </w:r>
      <w:r>
        <w:rPr>
          <w:sz w:val="22"/>
          <w:szCs w:val="22"/>
        </w:rPr>
        <w:t>1. O udzielenie zamówienia mogą ubiegać się wykonawcy, którzy: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. 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Informacja o 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ach i dokumentach, jakie ma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ykonawcy w celu</w:t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wierdzenia spełniania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powaniu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>Formularz ofertowy, stanowiący załącznik nr 1 do niniejszej SIWZ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świadczenia stanowiący załącznik nr 2 do niniejszej SIWZ;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i kosztorys ofertowy stanowiące załącznik nr 3 do niniejszej SIWZ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color w:val="000000"/>
          <w:sz w:val="22"/>
          <w:szCs w:val="22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72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okumentowanie wiedzy i kwalifikacji zawodowych osób odpowiedzialnych za realizację zamówienia tj. załączenie uprawnień branży budownictwa drogowego z ważnym zaświadczeniem o przynależności do Okręgowej Izby Inżynierów Budownict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7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isa lub inny dokument ubezpieczenia potwierdzający, że wykonawca jest ubezpieczony od odpowiedzialności cywilnej w zakresie prowadzonej działalności gospodar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wierdzenie wniesienia wadium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V: PROCEDUR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1.1) Tryb udzielenia zamówienia: </w:t>
      </w:r>
      <w:r>
        <w:rPr>
          <w:sz w:val="22"/>
          <w:szCs w:val="22"/>
        </w:rPr>
        <w:t>przetarg nieograniczon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2.2) Wykorzystana 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zie aukcja elektroniczna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1) Adres strony internetowej, na której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a jest specyfikacja istotnych warun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ówienia: </w:t>
      </w:r>
      <w:r>
        <w:rPr>
          <w:sz w:val="22"/>
          <w:szCs w:val="22"/>
        </w:rPr>
        <w:t>www.wolanow.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Specyfikacj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stotnych warunków zamówienia mo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na uzyska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pod adresem: ul. Radomska 20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6-625 Wolan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4) Termin składania wniosków o dopuszczenie do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lub ofer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3.08.2007 godzina 10:00, miejsce: siedziba Zamawiającego, Sekretariat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5) Termin 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a ofert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okres w dniach: 30 (od ostatecznego terminu składania ofert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07:00Z</dcterms:created>
  <dc:creator>Bożena Cyrańska</dc:creator>
  <dc:description/>
  <cp:keywords/>
  <dc:language>en-US</dc:language>
  <cp:lastModifiedBy>UG WOLANÓW</cp:lastModifiedBy>
  <cp:lastPrinted>2007-08-01T11:57:00Z</cp:lastPrinted>
  <dcterms:modified xsi:type="dcterms:W3CDTF">2007-08-01T11:54:00Z</dcterms:modified>
  <cp:revision>7</cp:revision>
  <dc:subject/>
  <dc:title>Krasnystaw: Remont budynku Zespołu Szkół Nr 4 w Krasnymstawie</dc:title>
</cp:coreProperties>
</file>